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Anna Helge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 xml:space="preserve">: Master, Visual Communication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anna.e.helgesson@gmail.com</w:t>
        </w:r>
      </w:hyperlink>
      <w:r>
        <w:rPr>
          <w:rFonts w:cs="Arial" w:ascii="Arial" w:hAnsi="Arial"/>
          <w:b/>
          <w:lang w:val="en-US"/>
        </w:rPr>
        <w:t xml:space="preserve"> . 076860611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ma_vc_anna_helgesson1</w:t>
        <w:br/>
        <w:t>Caption*: Lilla Ego Vol.2, frame from frame by frame animation. 2018.03.31</w:t>
        <w:br/>
        <w:t xml:space="preserve">Photographer credits (if needed): 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ma_vc_anna_helgesson2</w:t>
        <w:br/>
        <w:t>Caption*: Lilla Ego, sculpture 2018.02.14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 xml:space="preserve">File name*: ma_vc_anna_helgesson3 </w:t>
        <w:br/>
        <w:t>Caption*: Plastic bubble, prototype for exhibition 2018.04.04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Caption*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Caption*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e.helgesso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1:36:00Z</dcterms:created>
  <dc:creator>Magnus Fermin</dc:creator>
  <dc:description/>
  <dc:language>en-US</dc:language>
  <cp:lastModifiedBy>Peter</cp:lastModifiedBy>
  <cp:lastPrinted>2008-02-18T12:47:00Z</cp:lastPrinted>
  <dcterms:modified xsi:type="dcterms:W3CDTF">2018-04-08T21:36:00Z</dcterms:modified>
  <cp:revision>2</cp:revision>
  <dc:subject/>
  <dc:title/>
</cp:coreProperties>
</file>